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38760</wp:posOffset>
            </wp:positionH>
            <wp:positionV relativeFrom="margin">
              <wp:posOffset>8923020</wp:posOffset>
            </wp:positionV>
            <wp:extent cx="1010920" cy="279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961" r="-71" b="-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47650</wp:posOffset>
                </wp:positionH>
                <wp:positionV relativeFrom="margin">
                  <wp:posOffset>165100</wp:posOffset>
                </wp:positionV>
                <wp:extent cx="4696460" cy="174625"/>
                <wp:effectExtent l="0" t="0" r="0" b="0"/>
                <wp:wrapTopAndBottom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646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SCEJ 41st Autumn Meeting (Higashi-Hiroshima,2009):Program(session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8pt;height:13.75pt;mso-wrap-distance-left:9.05pt;mso-wrap-distance-right:9.05pt;mso-wrap-distance-top:0pt;mso-wrap-distance-bottom:0pt;margin-top:13pt;mso-position-vertical-relative:margin;margin-left:19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18"/>
                        </w:rPr>
                        <w:t>SCEJ 41st Autumn Meeting (Higashi-Hiroshima,2009):Program(session)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71700</wp:posOffset>
                </wp:positionH>
                <wp:positionV relativeFrom="margin">
                  <wp:posOffset>403860</wp:posOffset>
                </wp:positionV>
                <wp:extent cx="1476375" cy="2209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A55F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A55F"/>
                                <w:sz w:val="16"/>
                              </w:rPr>
                              <w:t>化学工学会第</w:t>
                            </w:r>
                            <w:r>
                              <w:rPr>
                                <w:rFonts w:eastAsia="ＭＳ ゴシック;MS Gothic"/>
                                <w:color w:val="00A55F"/>
                                <w:sz w:val="16"/>
                              </w:rPr>
                              <w:t>41</w:t>
                            </w:r>
                            <w:r>
                              <w:rPr>
                                <w:rFonts w:eastAsia="ＭＳ ゴシック;MS Gothic"/>
                                <w:color w:val="00A55F"/>
                                <w:sz w:val="16"/>
                              </w:rPr>
                              <w:t>回秋季大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17.4pt;mso-wrap-distance-left:9.05pt;mso-wrap-distance-right:9.05pt;mso-wrap-distance-top:0pt;mso-wrap-distance-bottom:0pt;margin-top:31.8pt;mso-position-vertical-relative:margin;margin-left:17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A55F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color w:val="00A55F"/>
                          <w:sz w:val="16"/>
                        </w:rPr>
                        <w:t>化学工学会第</w:t>
                      </w:r>
                      <w:r>
                        <w:rPr>
                          <w:rFonts w:eastAsia="ＭＳ ゴシック;MS Gothic"/>
                          <w:color w:val="00A55F"/>
                          <w:sz w:val="16"/>
                        </w:rPr>
                        <w:t>41</w:t>
                      </w:r>
                      <w:r>
                        <w:rPr>
                          <w:rFonts w:eastAsia="ＭＳ ゴシック;MS Gothic"/>
                          <w:color w:val="00A55F"/>
                          <w:sz w:val="16"/>
                        </w:rPr>
                        <w:t>回秋季大会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margin">
                  <wp:posOffset>342900</wp:posOffset>
                </wp:positionV>
                <wp:extent cx="1257300" cy="80010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i/>
                                <w:color w:val="005F00"/>
                                <w:sz w:val="32"/>
                                <w:szCs w:val="32"/>
                              </w:rPr>
                              <w:t>化学工学会</w:t>
                            </w:r>
                            <w:r>
                              <w:rPr>
                                <w:rFonts w:eastAsia="Arial Unicode MS" w:cs="Arial Unicode MS" w:ascii="Arial Narrow" w:hAnsi="Arial Narrow"/>
                                <w:i/>
                                <w:color w:val="005F00"/>
                                <w:sz w:val="72"/>
                                <w:szCs w:val="72"/>
                              </w:rPr>
                              <w:t>SCEJ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Narrow" w:hAnsi="Arial Narrow" w:eastAsia="Arial Unicode MS" w:cs="Arial Unicode MS"/>
                                <w:i/>
                                <w:i/>
                                <w:color w:val="005F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i/>
                                <w:color w:val="005F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7pt;mso-position-vertical-relative:margin;margin-left:1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eastAsia="ＭＳ ゴシック;MS Gothic"/>
                          <w:i/>
                          <w:color w:val="005F00"/>
                          <w:sz w:val="32"/>
                          <w:szCs w:val="32"/>
                        </w:rPr>
                        <w:t>化学工学会</w:t>
                      </w:r>
                      <w:r>
                        <w:rPr>
                          <w:rFonts w:eastAsia="Arial Unicode MS" w:cs="Arial Unicode MS" w:ascii="Arial Narrow" w:hAnsi="Arial Narrow"/>
                          <w:i/>
                          <w:color w:val="005F00"/>
                          <w:sz w:val="72"/>
                          <w:szCs w:val="72"/>
                        </w:rPr>
                        <w:t>SCEJ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Arial Narrow" w:hAnsi="Arial Narrow" w:eastAsia="Arial Unicode MS" w:cs="Arial Unicode MS"/>
                          <w:i/>
                          <w:i/>
                          <w:color w:val="005F00"/>
                          <w:sz w:val="72"/>
                          <w:szCs w:val="72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i/>
                          <w:color w:val="005F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25805</wp:posOffset>
                </wp:positionH>
                <wp:positionV relativeFrom="margin">
                  <wp:posOffset>1268095</wp:posOffset>
                </wp:positionV>
                <wp:extent cx="2858135" cy="247650"/>
                <wp:effectExtent l="0" t="0" r="0" b="0"/>
                <wp:wrapTopAndBottom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4E"/>
                                <w:sz w:val="3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4E"/>
                                <w:sz w:val="30"/>
                              </w:rPr>
                              <w:t>講演プログラム</w:t>
                            </w:r>
                            <w:r>
                              <w:rPr>
                                <w:rFonts w:eastAsia="ＭＳ ゴシック;MS Gothic"/>
                                <w:color w:val="00004E"/>
                                <w:sz w:val="30"/>
                              </w:rPr>
                              <w:t>(</w:t>
                            </w:r>
                            <w:r>
                              <w:rPr>
                                <w:rFonts w:eastAsia="ＭＳ ゴシック;MS Gothic"/>
                                <w:color w:val="00004E"/>
                                <w:sz w:val="30"/>
                              </w:rPr>
                              <w:t>セッション別</w:t>
                            </w:r>
                            <w:r>
                              <w:rPr>
                                <w:rFonts w:eastAsia="ＭＳ ゴシック;MS Gothic"/>
                                <w:color w:val="00004E"/>
                                <w:sz w:val="3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4E"/>
                                <w:sz w:val="3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4E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19.5pt;mso-wrap-distance-left:9.05pt;mso-wrap-distance-right:9.05pt;mso-wrap-distance-top:0pt;mso-wrap-distance-bottom:0pt;margin-top:99.85pt;mso-position-vertical-relative:margin;margin-left:57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4E"/>
                          <w:sz w:val="30"/>
                        </w:rPr>
                      </w:pPr>
                      <w:r>
                        <w:rPr>
                          <w:rFonts w:eastAsia="ＭＳ ゴシック;MS Gothic"/>
                          <w:color w:val="00004E"/>
                          <w:sz w:val="30"/>
                        </w:rPr>
                        <w:t>講演プログラム</w:t>
                      </w:r>
                      <w:r>
                        <w:rPr>
                          <w:rFonts w:eastAsia="ＭＳ ゴシック;MS Gothic"/>
                          <w:color w:val="00004E"/>
                          <w:sz w:val="30"/>
                        </w:rPr>
                        <w:t>(</w:t>
                      </w:r>
                      <w:r>
                        <w:rPr>
                          <w:rFonts w:eastAsia="ＭＳ ゴシック;MS Gothic"/>
                          <w:color w:val="00004E"/>
                          <w:sz w:val="30"/>
                        </w:rPr>
                        <w:t>セッション別</w:t>
                      </w:r>
                      <w:r>
                        <w:rPr>
                          <w:rFonts w:eastAsia="ＭＳ ゴシック;MS Gothic"/>
                          <w:color w:val="00004E"/>
                          <w:sz w:val="30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4E"/>
                          <w:sz w:val="30"/>
                        </w:rPr>
                      </w:pPr>
                      <w:r>
                        <w:rPr>
                          <w:rFonts w:eastAsia="ＭＳ ゴシック;MS Gothic"/>
                          <w:color w:val="00004E"/>
                          <w:sz w:val="3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975485</wp:posOffset>
                </wp:positionH>
                <wp:positionV relativeFrom="margin">
                  <wp:posOffset>2058035</wp:posOffset>
                </wp:positionV>
                <wp:extent cx="4300855" cy="193040"/>
                <wp:effectExtent l="0" t="0" r="0" b="0"/>
                <wp:wrapTopAndBottom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855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5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0"/>
                                <w:sz w:val="24"/>
                              </w:rPr>
                              <w:t>シンポジウム＜経済危機に対応するコストマネージメント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5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65pt;height:15.2pt;mso-wrap-distance-left:9.05pt;mso-wrap-distance-right:9.05pt;mso-wrap-distance-top:0pt;mso-wrap-distance-bottom:0pt;margin-top:162.05pt;mso-position-vertical-relative:margin;margin-left:155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50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color w:val="000050"/>
                          <w:sz w:val="24"/>
                        </w:rPr>
                        <w:t>シンポジウム＜経済危機に対応するコストマネージメント＞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50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color w:val="000050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537585</wp:posOffset>
                </wp:positionH>
                <wp:positionV relativeFrom="margin">
                  <wp:posOffset>2462530</wp:posOffset>
                </wp:positionV>
                <wp:extent cx="805815" cy="28067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5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8"/>
                                <w:sz w:val="22"/>
                                <w:szCs w:val="22"/>
                              </w:rPr>
                              <w:t>K206</w:t>
                            </w:r>
                            <w:r>
                              <w:rPr>
                                <w:rFonts w:eastAsia="ＭＳ ゴシック;MS Gothic"/>
                                <w:color w:val="000058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eastAsia="ＭＳ ゴシック;MS Gothic"/>
                                <w:color w:val="000058"/>
                                <w:sz w:val="22"/>
                                <w:szCs w:val="22"/>
                              </w:rPr>
                              <w:t>K21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5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8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22.1pt;mso-wrap-distance-left:9.05pt;mso-wrap-distance-right:9.05pt;mso-wrap-distance-top:0pt;mso-wrap-distance-bottom:0pt;margin-top:193.9pt;mso-position-vertical-relative:margin;margin-left:278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58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/>
                          <w:color w:val="000058"/>
                          <w:sz w:val="22"/>
                          <w:szCs w:val="22"/>
                        </w:rPr>
                        <w:t>K206</w:t>
                      </w:r>
                      <w:r>
                        <w:rPr>
                          <w:rFonts w:eastAsia="ＭＳ ゴシック;MS Gothic"/>
                          <w:color w:val="000058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rFonts w:eastAsia="ＭＳ ゴシック;MS Gothic"/>
                          <w:color w:val="000058"/>
                          <w:sz w:val="22"/>
                          <w:szCs w:val="22"/>
                        </w:rPr>
                        <w:t>K217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58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/>
                          <w:color w:val="000058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855460</wp:posOffset>
                </wp:positionH>
                <wp:positionV relativeFrom="margin">
                  <wp:posOffset>201930</wp:posOffset>
                </wp:positionV>
                <wp:extent cx="680085" cy="146685"/>
                <wp:effectExtent l="0" t="0" r="0" b="0"/>
                <wp:wrapTopAndBottom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1/1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  <w:t>ペー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55pt;mso-wrap-distance-left:9.05pt;mso-wrap-distance-right:9.05pt;mso-wrap-distance-top:0pt;mso-wrap-distance-bottom:0pt;margin-top:15.9pt;mso-position-vertical-relative:margin;margin-left:539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0"/>
                        </w:rPr>
                        <w:t>1/1</w:t>
                      </w:r>
                      <w:r>
                        <w:rPr>
                          <w:rFonts w:eastAsia="ＭＳ ゴシック;MS Gothic"/>
                          <w:color w:val="000000"/>
                          <w:sz w:val="20"/>
                        </w:rPr>
                        <w:t>ページ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053965</wp:posOffset>
                </wp:positionH>
                <wp:positionV relativeFrom="margin">
                  <wp:posOffset>2793365</wp:posOffset>
                </wp:positionV>
                <wp:extent cx="2343785" cy="165735"/>
                <wp:effectExtent l="0" t="0" r="0" b="0"/>
                <wp:wrapTopAndBottom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6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56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6"/>
                                <w:sz w:val="20"/>
                              </w:rPr>
                              <w:t>最終更新日時</w:t>
                            </w:r>
                            <w:r>
                              <w:rPr>
                                <w:rFonts w:eastAsia="ＭＳ ゴシック;MS Gothic"/>
                                <w:color w:val="000056"/>
                                <w:sz w:val="20"/>
                              </w:rPr>
                              <w:t>:2009-09-07 16:36:4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56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6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13.05pt;mso-wrap-distance-left:9.05pt;mso-wrap-distance-right:9.05pt;mso-wrap-distance-top:0pt;mso-wrap-distance-bottom:0pt;margin-top:219.95pt;mso-position-vertical-relative:margin;margin-left:397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56"/>
                          <w:sz w:val="20"/>
                        </w:rPr>
                      </w:pPr>
                      <w:r>
                        <w:rPr>
                          <w:rFonts w:eastAsia="ＭＳ ゴシック;MS Gothic"/>
                          <w:color w:val="000056"/>
                          <w:sz w:val="20"/>
                        </w:rPr>
                        <w:t>最終更新日時</w:t>
                      </w:r>
                      <w:r>
                        <w:rPr>
                          <w:rFonts w:eastAsia="ＭＳ ゴシック;MS Gothic"/>
                          <w:color w:val="000056"/>
                          <w:sz w:val="20"/>
                        </w:rPr>
                        <w:t>:2009-09-07 16:36:42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56"/>
                          <w:sz w:val="20"/>
                        </w:rPr>
                      </w:pPr>
                      <w:r>
                        <w:rPr>
                          <w:rFonts w:eastAsia="ＭＳ ゴシック;MS Gothic"/>
                          <w:color w:val="000056"/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38760</wp:posOffset>
                </wp:positionH>
                <wp:positionV relativeFrom="margin">
                  <wp:posOffset>2940685</wp:posOffset>
                </wp:positionV>
                <wp:extent cx="7296785" cy="654621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785" cy="654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469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10"/>
                              <w:gridCol w:w="571"/>
                              <w:gridCol w:w="6281"/>
                              <w:gridCol w:w="2229"/>
                              <w:gridCol w:w="536"/>
                              <w:gridCol w:w="542"/>
                            </w:tblGrid>
                            <w:tr>
                              <w:trPr>
                                <w:trHeight w:val="1143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26"/>
                                    </w:rPr>
                                    <w:t>講演時刻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24"/>
                                    </w:rPr>
                                    <w:t>講演番号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26"/>
                                    </w:rPr>
                                    <w:t>講演題目／発表者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D"/>
                                      <w:sz w:val="24"/>
                                    </w:rPr>
                                    <w:t>キーワード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4"/>
                                      <w:sz w:val="26"/>
                                    </w:rPr>
                                    <w:t>分類番号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1"/>
                                      <w:sz w:val="26"/>
                                    </w:rPr>
                                    <w:t>受理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14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26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26"/>
                                    </w:rPr>
                                    <w:t>会場第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26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14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18"/>
                                    </w:rPr>
                                    <w:t>（　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18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18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18"/>
                                    </w:rPr>
                                    <w:t>12:00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18"/>
                                    </w:rPr>
                                    <w:t>）（座長金谷昌雄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A"/>
                                      <w:sz w:val="18"/>
                                    </w:rPr>
                                    <w:t>10:40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A"/>
                                      <w:sz w:val="18"/>
                                    </w:rPr>
                                    <w:t>～　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A"/>
                                      <w:sz w:val="18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3"/>
                                      <w:sz w:val="16"/>
                                    </w:rPr>
                                    <w:t>K206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ゴシック;MS Gothic"/>
                                      <w:color w:val="000053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3"/>
                                      <w:sz w:val="22"/>
                                    </w:rPr>
                                    <w:t>タンク浮屋根構造強化工事積算ツールの構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3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3"/>
                                      <w:sz w:val="22"/>
                                    </w:rPr>
                                    <w:t>出光興産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3"/>
                                      <w:sz w:val="22"/>
                                    </w:rPr>
                                    <w:t>)○(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3"/>
                                      <w:sz w:val="22"/>
                                    </w:rPr>
                                    <w:t>正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3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3"/>
                                      <w:sz w:val="22"/>
                                    </w:rPr>
                                    <w:t>白石文夫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7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7"/>
                                      <w:sz w:val="22"/>
                                    </w:rPr>
                                    <w:t>os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7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7"/>
                                      <w:sz w:val="22"/>
                                    </w:rPr>
                                    <w:t>stimat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7"/>
                                      <w:sz w:val="22"/>
                                    </w:rPr>
                                    <w:t>tank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4E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4E"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2"/>
                                      <w:sz w:val="12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3"/>
                                      <w:sz w:val="18"/>
                                    </w:rPr>
                                    <w:t>11:00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3"/>
                                      <w:sz w:val="18"/>
                                    </w:rPr>
                                    <w:t>～　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3"/>
                                      <w:sz w:val="18"/>
                                    </w:rPr>
                                    <w:t>11:2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1"/>
                                      <w:sz w:val="16"/>
                                    </w:rPr>
                                    <w:t>K207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ゴシック;MS Gothic"/>
                                      <w:color w:val="00005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4"/>
                                      <w:sz w:val="20"/>
                                    </w:rPr>
                                    <w:t>コントラクター､ベンダーの評価･選定法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4"/>
                                      <w:sz w:val="20"/>
                                    </w:rPr>
                                    <w:t>(SIS)○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4"/>
                                      <w:sz w:val="20"/>
                                    </w:rPr>
                                    <w:t>鹿子馬達志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22"/>
                                    </w:rPr>
                                    <w:t>ontractor selectio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22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22"/>
                                    </w:rPr>
                                    <w:t>id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22"/>
                                    </w:rPr>
                                    <w:t>parameter method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ゴシック;MS Gothic"/>
                                      <w:color w:val="00004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4A"/>
                                      <w:sz w:val="18"/>
                                    </w:rPr>
                                    <w:t>S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4A"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A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7"/>
                                      <w:sz w:val="18"/>
                                    </w:rPr>
                                    <w:t>11:20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7"/>
                                      <w:sz w:val="18"/>
                                    </w:rPr>
                                    <w:t>～　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7"/>
                                      <w:sz w:val="18"/>
                                    </w:rPr>
                                    <w:t>11: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6"/>
                                      <w:sz w:val="16"/>
                                    </w:rPr>
                                    <w:t>K208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ゴシック;MS Gothic"/>
                                      <w:color w:val="00005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6"/>
                                      <w:sz w:val="20"/>
                                    </w:rPr>
                                    <w:t>プロジェクトスケジュールのリスク管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6"/>
                                      <w:sz w:val="20"/>
                                    </w:rPr>
                                    <w:t>(SI)○(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6"/>
                                      <w:sz w:val="20"/>
                                    </w:rPr>
                                    <w:t>部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6"/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6"/>
                                      <w:sz w:val="20"/>
                                    </w:rPr>
                                    <w:t>福井勉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ゴシック;MS Gothic"/>
                                      <w:color w:val="000055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22"/>
                                    </w:rPr>
                                    <w:t>Risk Managemen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ゴシック;MS Gothic"/>
                                      <w:color w:val="000055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22"/>
                                    </w:rPr>
                                    <w:t>Project Schedul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22"/>
                                    </w:rPr>
                                    <w:t>Project Scope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ゴシック;MS Gothic"/>
                                      <w:color w:val="000054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4"/>
                                      <w:sz w:val="18"/>
                                    </w:rPr>
                                    <w:t>S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4"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4"/>
                                      <w:sz w:val="20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4F"/>
                                      <w:sz w:val="18"/>
                                    </w:rPr>
                                    <w:t>11:40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4F"/>
                                      <w:sz w:val="18"/>
                                    </w:rPr>
                                    <w:t>～　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4F"/>
                                      <w:sz w:val="18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0"/>
                                      <w:sz w:val="16"/>
                                    </w:rPr>
                                    <w:t>K209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ゴシック;MS Gothic"/>
                                      <w:color w:val="000055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20"/>
                                    </w:rPr>
                                    <w:t>プロジェクトのリスク分析手法につい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20"/>
                                    </w:rPr>
                                    <w:t>日立造船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20"/>
                                    </w:rPr>
                                    <w:t>)○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5"/>
                                      <w:sz w:val="20"/>
                                    </w:rPr>
                                    <w:t>清水正次郎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ゴシック;MS Gothic"/>
                                      <w:color w:val="000054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4"/>
                                      <w:sz w:val="22"/>
                                    </w:rPr>
                                    <w:t>定性的リスク管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ゴシック;MS Gothic"/>
                                      <w:color w:val="000054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4"/>
                                      <w:sz w:val="22"/>
                                    </w:rPr>
                                    <w:t>定量的リスク管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4"/>
                                      <w:sz w:val="22"/>
                                    </w:rPr>
                                    <w:t>モンテカルロ法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ゴシック;MS Gothic"/>
                                      <w:color w:val="00004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4E"/>
                                      <w:sz w:val="18"/>
                                    </w:rPr>
                                    <w:t>S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4E"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3"/>
                                      <w:sz w:val="20"/>
                                    </w:rPr>
                                    <w:t>5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14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14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4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4"/>
                                      <w:sz w:val="18"/>
                                    </w:rPr>
                                    <w:t>13:00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4"/>
                                      <w:sz w:val="18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4"/>
                                      <w:sz w:val="18"/>
                                    </w:rPr>
                                    <w:t>14:40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4"/>
                                      <w:sz w:val="18"/>
                                    </w:rPr>
                                    <w:t>）（座長白石文夫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3"/>
                                      <w:sz w:val="18"/>
                                    </w:rPr>
                                    <w:t>13:00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3"/>
                                      <w:sz w:val="18"/>
                                    </w:rPr>
                                    <w:t>～　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3"/>
                                      <w:sz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6"/>
                                      <w:sz w:val="16"/>
                                      <w:szCs w:val="16"/>
                                    </w:rPr>
                                    <w:t>K213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ゴシック;MS Gothic"/>
                                      <w:color w:val="00005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6"/>
                                      <w:sz w:val="20"/>
                                    </w:rPr>
                                    <w:t>TCM: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6"/>
                                      <w:sz w:val="20"/>
                                    </w:rPr>
                                    <w:t>トータルコストマネジメントープロジェクトの業績評価につい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6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6"/>
                                      <w:sz w:val="20"/>
                                    </w:rPr>
                                    <w:t>コストエ学研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6"/>
                                      <w:sz w:val="20"/>
                                    </w:rPr>
                                    <w:t>)○(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6"/>
                                      <w:sz w:val="20"/>
                                    </w:rPr>
                                    <w:t>正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6"/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6"/>
                                      <w:sz w:val="20"/>
                                    </w:rPr>
                                    <w:t>斎藤義己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6"/>
                                      <w:sz w:val="22"/>
                                    </w:rPr>
                                    <w:t>Earned valu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6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6"/>
                                      <w:sz w:val="22"/>
                                    </w:rPr>
                                    <w:t>arianc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6"/>
                                      <w:sz w:val="22"/>
                                    </w:rPr>
                                    <w:t>Productivity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5150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5168"/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5150"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7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3"/>
                                      <w:sz w:val="18"/>
                                    </w:rPr>
                                    <w:t>14:00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3"/>
                                      <w:sz w:val="18"/>
                                    </w:rPr>
                                    <w:t>～　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3"/>
                                      <w:sz w:val="18"/>
                                    </w:rPr>
                                    <w:t>14:2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6"/>
                                      <w:sz w:val="16"/>
                                      <w:szCs w:val="16"/>
                                    </w:rPr>
                                    <w:t>K216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ゴシック;MS Gothic"/>
                                      <w:color w:val="00005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9"/>
                                      <w:sz w:val="20"/>
                                    </w:rPr>
                                    <w:t>TCM: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9"/>
                                      <w:sz w:val="20"/>
                                    </w:rPr>
                                    <w:t>トータルコストマネジメントースケジュール計画と開発につい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9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9"/>
                                      <w:sz w:val="20"/>
                                    </w:rPr>
                                    <w:t>コストエ学研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9"/>
                                      <w:sz w:val="20"/>
                                    </w:rPr>
                                    <w:t>)○(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9"/>
                                      <w:sz w:val="20"/>
                                    </w:rPr>
                                    <w:t>正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9"/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9"/>
                                      <w:sz w:val="20"/>
                                    </w:rPr>
                                    <w:t>斎藤義己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ゴシック;MS Gothic"/>
                                      <w:color w:val="00005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A"/>
                                      <w:sz w:val="22"/>
                                    </w:rPr>
                                    <w:t>Schedule Plann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ゴシック;MS Gothic"/>
                                      <w:color w:val="00005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A"/>
                                      <w:sz w:val="22"/>
                                    </w:rPr>
                                    <w:t>Schedul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ゴシック;MS Gothic"/>
                                      <w:color w:val="00005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A"/>
                                      <w:sz w:val="22"/>
                                    </w:rPr>
                                    <w:t>Developmen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A"/>
                                      <w:sz w:val="22"/>
                                    </w:rPr>
                                    <w:t>Schedule Model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ゴシック;MS Gothic"/>
                                      <w:color w:val="0000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6"/>
                                      <w:sz w:val="18"/>
                                    </w:rPr>
                                    <w:t>S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6"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7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9"/>
                                      <w:sz w:val="18"/>
                                    </w:rPr>
                                    <w:t>14:20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9"/>
                                      <w:sz w:val="18"/>
                                    </w:rPr>
                                    <w:t>～　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9"/>
                                      <w:sz w:val="18"/>
                                    </w:rPr>
                                    <w:t>14: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7"/>
                                      <w:sz w:val="16"/>
                                      <w:szCs w:val="16"/>
                                    </w:rPr>
                                    <w:t>K217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ゴシック;MS Gothic"/>
                                      <w:color w:val="00005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A"/>
                                      <w:sz w:val="22"/>
                                    </w:rPr>
                                    <w:t>企業価値向上のための投資の計画と評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ゴシック;MS Gothic"/>
                                      <w:color w:val="00005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A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A"/>
                                      <w:sz w:val="22"/>
                                    </w:rPr>
                                    <w:t>大石コンサルタント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A"/>
                                      <w:sz w:val="22"/>
                                    </w:rPr>
                                    <w:t>)○(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A"/>
                                      <w:sz w:val="22"/>
                                    </w:rPr>
                                    <w:t>正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A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A"/>
                                      <w:sz w:val="22"/>
                                    </w:rPr>
                                    <w:t>大石哲夫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A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5A"/>
                                      <w:sz w:val="22"/>
                                    </w:rPr>
                                    <w:t>orporate valu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ゴシック;MS Gothic"/>
                                      <w:color w:val="00005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A"/>
                                      <w:sz w:val="22"/>
                                    </w:rPr>
                                    <w:t>cash flow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A"/>
                                      <w:sz w:val="22"/>
                                    </w:rPr>
                                    <w:t>investment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6C53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6C7E"/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6C53"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52"/>
                                      <w:sz w:val="20"/>
                                    </w:rPr>
                                    <w:t>4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55pt;height:515.45pt;mso-wrap-distance-left:9.05pt;mso-wrap-distance-right:9.05pt;mso-wrap-distance-top:0pt;mso-wrap-distance-bottom:0pt;margin-top:231.55pt;mso-position-vertical-relative:margin;margin-left:18.8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1469" w:type="dxa"/>
                        <w:jc w:val="left"/>
                        <w:tblInd w:w="113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10"/>
                        <w:gridCol w:w="571"/>
                        <w:gridCol w:w="6281"/>
                        <w:gridCol w:w="2229"/>
                        <w:gridCol w:w="536"/>
                        <w:gridCol w:w="542"/>
                      </w:tblGrid>
                      <w:tr>
                        <w:trPr>
                          <w:trHeight w:val="1143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5"/>
                                <w:sz w:val="26"/>
                              </w:rPr>
                              <w:t>講演時刻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5"/>
                                <w:sz w:val="24"/>
                              </w:rPr>
                              <w:t>講演番号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5"/>
                                <w:sz w:val="26"/>
                              </w:rPr>
                              <w:t>講演題目／発表者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D"/>
                                <w:sz w:val="24"/>
                              </w:rPr>
                              <w:t>キーワード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4"/>
                                <w:sz w:val="26"/>
                              </w:rPr>
                              <w:t>分類番号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1"/>
                                <w:sz w:val="26"/>
                              </w:rPr>
                              <w:t>受理番号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14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5"/>
                                <w:sz w:val="26"/>
                              </w:rPr>
                              <w:t>K</w:t>
                            </w:r>
                            <w:r>
                              <w:rPr>
                                <w:rFonts w:eastAsia="ＭＳ ゴシック;MS Gothic"/>
                                <w:color w:val="000055"/>
                                <w:sz w:val="26"/>
                              </w:rPr>
                              <w:t>会場第</w:t>
                            </w:r>
                            <w:r>
                              <w:rPr>
                                <w:rFonts w:eastAsia="ＭＳ ゴシック;MS Gothic"/>
                                <w:color w:val="000055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eastAsia="ＭＳ ゴシック;MS Gothic"/>
                                <w:color w:val="000055"/>
                                <w:sz w:val="26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14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5"/>
                                <w:sz w:val="18"/>
                              </w:rPr>
                              <w:t>（　</w:t>
                            </w:r>
                            <w:r>
                              <w:rPr>
                                <w:rFonts w:eastAsia="ＭＳ ゴシック;MS Gothic"/>
                                <w:color w:val="000055"/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eastAsia="ＭＳ ゴシック;MS Gothic"/>
                                <w:color w:val="000055"/>
                                <w:sz w:val="1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/>
                                <w:color w:val="000055"/>
                                <w:sz w:val="18"/>
                              </w:rPr>
                              <w:t>12:00</w:t>
                            </w:r>
                            <w:r>
                              <w:rPr>
                                <w:rFonts w:eastAsia="ＭＳ ゴシック;MS Gothic"/>
                                <w:color w:val="000055"/>
                                <w:sz w:val="18"/>
                              </w:rPr>
                              <w:t>）（座長金谷昌雄）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A"/>
                                <w:sz w:val="18"/>
                              </w:rPr>
                              <w:t>10:40</w:t>
                            </w:r>
                            <w:r>
                              <w:rPr>
                                <w:rFonts w:eastAsia="ＭＳ ゴシック;MS Gothic"/>
                                <w:color w:val="00005A"/>
                                <w:sz w:val="18"/>
                              </w:rPr>
                              <w:t>～　</w:t>
                            </w:r>
                            <w:r>
                              <w:rPr>
                                <w:rFonts w:eastAsia="ＭＳ ゴシック;MS Gothic"/>
                                <w:color w:val="00005A"/>
                                <w:sz w:val="18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3"/>
                                <w:sz w:val="16"/>
                              </w:rPr>
                              <w:t>K206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53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3"/>
                                <w:sz w:val="22"/>
                              </w:rPr>
                              <w:t>タンク浮屋根構造強化工事積算ツールの構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3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ＭＳ ゴシック;MS Gothic"/>
                                <w:color w:val="000053"/>
                                <w:sz w:val="22"/>
                              </w:rPr>
                              <w:t>出光興産</w:t>
                            </w:r>
                            <w:r>
                              <w:rPr>
                                <w:rFonts w:eastAsia="ＭＳ ゴシック;MS Gothic"/>
                                <w:color w:val="000053"/>
                                <w:sz w:val="22"/>
                              </w:rPr>
                              <w:t>)○(</w:t>
                            </w:r>
                            <w:r>
                              <w:rPr>
                                <w:rFonts w:eastAsia="ＭＳ ゴシック;MS Gothic"/>
                                <w:color w:val="000053"/>
                                <w:sz w:val="22"/>
                              </w:rPr>
                              <w:t>正</w:t>
                            </w:r>
                            <w:r>
                              <w:rPr>
                                <w:rFonts w:eastAsia="ＭＳ ゴシック;MS Gothic"/>
                                <w:color w:val="000053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eastAsia="ＭＳ ゴシック;MS Gothic"/>
                                <w:color w:val="000053"/>
                                <w:sz w:val="22"/>
                              </w:rPr>
                              <w:t>白石文夫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7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eastAsia="ＭＳ ゴシック;MS Gothic"/>
                                <w:color w:val="000057"/>
                                <w:sz w:val="22"/>
                              </w:rPr>
                              <w:t>os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7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eastAsia="ＭＳ ゴシック;MS Gothic"/>
                                <w:color w:val="000057"/>
                                <w:sz w:val="22"/>
                              </w:rPr>
                              <w:t>stimat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7"/>
                                <w:sz w:val="22"/>
                              </w:rPr>
                              <w:t>tank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4E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4E"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2"/>
                                <w:sz w:val="12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3"/>
                                <w:sz w:val="18"/>
                              </w:rPr>
                              <w:t>11:00</w:t>
                            </w:r>
                            <w:r>
                              <w:rPr>
                                <w:rFonts w:eastAsia="ＭＳ ゴシック;MS Gothic"/>
                                <w:color w:val="000053"/>
                                <w:sz w:val="18"/>
                              </w:rPr>
                              <w:t>～　</w:t>
                            </w:r>
                            <w:r>
                              <w:rPr>
                                <w:rFonts w:eastAsia="ＭＳ ゴシック;MS Gothic"/>
                                <w:color w:val="000053"/>
                                <w:sz w:val="18"/>
                              </w:rPr>
                              <w:t>11:2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1"/>
                                <w:sz w:val="16"/>
                              </w:rPr>
                              <w:t>K207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54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4"/>
                                <w:sz w:val="20"/>
                              </w:rPr>
                              <w:t>コントラクター､ベンダーの評価･選定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4"/>
                                <w:sz w:val="20"/>
                              </w:rPr>
                              <w:t>(SIS)○</w:t>
                            </w:r>
                            <w:r>
                              <w:rPr>
                                <w:rFonts w:eastAsia="ＭＳ ゴシック;MS Gothic"/>
                                <w:color w:val="000054"/>
                                <w:sz w:val="20"/>
                              </w:rPr>
                              <w:t>鹿子馬達志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5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eastAsia="ＭＳ ゴシック;MS Gothic"/>
                                <w:color w:val="000055"/>
                                <w:sz w:val="22"/>
                              </w:rPr>
                              <w:t>ontractor selec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5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eastAsia="ＭＳ ゴシック;MS Gothic"/>
                                <w:color w:val="000055"/>
                                <w:sz w:val="22"/>
                              </w:rPr>
                              <w:t>id evalua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5"/>
                                <w:sz w:val="22"/>
                              </w:rPr>
                              <w:t>parameter method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ゴシック;MS Gothic"/>
                                <w:color w:val="00004A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4A"/>
                                <w:sz w:val="18"/>
                              </w:rPr>
                              <w:t>S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4A"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A"/>
                                <w:sz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7"/>
                                <w:sz w:val="18"/>
                              </w:rPr>
                              <w:t>11:20</w:t>
                            </w:r>
                            <w:r>
                              <w:rPr>
                                <w:rFonts w:eastAsia="ＭＳ ゴシック;MS Gothic"/>
                                <w:color w:val="000057"/>
                                <w:sz w:val="18"/>
                              </w:rPr>
                              <w:t>～　</w:t>
                            </w:r>
                            <w:r>
                              <w:rPr>
                                <w:rFonts w:eastAsia="ＭＳ ゴシック;MS Gothic"/>
                                <w:color w:val="000057"/>
                                <w:sz w:val="18"/>
                              </w:rPr>
                              <w:t>11: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6"/>
                                <w:sz w:val="16"/>
                              </w:rPr>
                              <w:t>K208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56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6"/>
                                <w:sz w:val="20"/>
                              </w:rPr>
                              <w:t>プロジェクトスケジュールのリスク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6"/>
                                <w:sz w:val="20"/>
                              </w:rPr>
                              <w:t>(SI)○(</w:t>
                            </w:r>
                            <w:r>
                              <w:rPr>
                                <w:rFonts w:eastAsia="ＭＳ ゴシック;MS Gothic"/>
                                <w:color w:val="000056"/>
                                <w:sz w:val="20"/>
                              </w:rPr>
                              <w:t>部</w:t>
                            </w:r>
                            <w:r>
                              <w:rPr>
                                <w:rFonts w:eastAsia="ＭＳ ゴシック;MS Gothic"/>
                                <w:color w:val="000056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eastAsia="ＭＳ ゴシック;MS Gothic"/>
                                <w:color w:val="000056"/>
                                <w:sz w:val="20"/>
                              </w:rPr>
                              <w:t>福井勉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55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5"/>
                                <w:sz w:val="22"/>
                              </w:rPr>
                              <w:t>Risk Managemen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55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5"/>
                                <w:sz w:val="22"/>
                              </w:rPr>
                              <w:t>Project Schedul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5"/>
                                <w:sz w:val="22"/>
                              </w:rPr>
                              <w:t>Project Scope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ゴシック;MS Gothic"/>
                                <w:color w:val="000054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4"/>
                                <w:sz w:val="18"/>
                              </w:rPr>
                              <w:t>S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4"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4"/>
                                <w:sz w:val="20"/>
                              </w:rPr>
                              <w:t>173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4F"/>
                                <w:sz w:val="18"/>
                              </w:rPr>
                              <w:t>11:40</w:t>
                            </w:r>
                            <w:r>
                              <w:rPr>
                                <w:rFonts w:eastAsia="ＭＳ ゴシック;MS Gothic"/>
                                <w:color w:val="00004F"/>
                                <w:sz w:val="18"/>
                              </w:rPr>
                              <w:t>～　</w:t>
                            </w:r>
                            <w:r>
                              <w:rPr>
                                <w:rFonts w:eastAsia="ＭＳ ゴシック;MS Gothic"/>
                                <w:color w:val="00004F"/>
                                <w:sz w:val="18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0"/>
                                <w:sz w:val="16"/>
                              </w:rPr>
                              <w:t>K209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55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5"/>
                                <w:sz w:val="20"/>
                              </w:rPr>
                              <w:t>プロジェクトのリスク分析手法につい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5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ＭＳ ゴシック;MS Gothic"/>
                                <w:color w:val="000055"/>
                                <w:sz w:val="20"/>
                              </w:rPr>
                              <w:t>日立造船</w:t>
                            </w:r>
                            <w:r>
                              <w:rPr>
                                <w:rFonts w:eastAsia="ＭＳ ゴシック;MS Gothic"/>
                                <w:color w:val="000055"/>
                                <w:sz w:val="20"/>
                              </w:rPr>
                              <w:t>)○</w:t>
                            </w:r>
                            <w:r>
                              <w:rPr>
                                <w:rFonts w:eastAsia="ＭＳ ゴシック;MS Gothic"/>
                                <w:color w:val="000055"/>
                                <w:sz w:val="20"/>
                              </w:rPr>
                              <w:t>清水正次郎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54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4"/>
                                <w:sz w:val="22"/>
                              </w:rPr>
                              <w:t>定性的リスク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54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4"/>
                                <w:sz w:val="22"/>
                              </w:rPr>
                              <w:t>定量的リスク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4"/>
                                <w:sz w:val="22"/>
                              </w:rPr>
                              <w:t>モンテカルロ法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ゴシック;MS Gothic"/>
                                <w:color w:val="00004E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4E"/>
                                <w:sz w:val="18"/>
                              </w:rPr>
                              <w:t>S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4E"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3"/>
                                <w:sz w:val="20"/>
                              </w:rPr>
                              <w:t>575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14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14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4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ゴシック;MS Gothic"/>
                                <w:color w:val="000054"/>
                                <w:sz w:val="18"/>
                              </w:rPr>
                              <w:t>13:00</w:t>
                            </w:r>
                            <w:r>
                              <w:rPr>
                                <w:rFonts w:eastAsia="ＭＳ ゴシック;MS Gothic"/>
                                <w:color w:val="000054"/>
                                <w:sz w:val="1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/>
                                <w:color w:val="000054"/>
                                <w:sz w:val="18"/>
                              </w:rPr>
                              <w:t>14:40</w:t>
                            </w:r>
                            <w:r>
                              <w:rPr>
                                <w:rFonts w:eastAsia="ＭＳ ゴシック;MS Gothic"/>
                                <w:color w:val="000054"/>
                                <w:sz w:val="18"/>
                              </w:rPr>
                              <w:t>）（座長白石文夫）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3"/>
                                <w:sz w:val="18"/>
                              </w:rPr>
                              <w:t>13:00</w:t>
                            </w:r>
                            <w:r>
                              <w:rPr>
                                <w:rFonts w:eastAsia="ＭＳ ゴシック;MS Gothic"/>
                                <w:color w:val="000053"/>
                                <w:sz w:val="18"/>
                              </w:rPr>
                              <w:t>～　</w:t>
                            </w:r>
                            <w:r>
                              <w:rPr>
                                <w:rFonts w:eastAsia="ＭＳ ゴシック;MS Gothic"/>
                                <w:color w:val="000053"/>
                                <w:sz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6"/>
                                <w:sz w:val="16"/>
                                <w:szCs w:val="16"/>
                              </w:rPr>
                              <w:t>K213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56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6"/>
                                <w:sz w:val="20"/>
                              </w:rPr>
                              <w:t>TCM:</w:t>
                            </w:r>
                            <w:r>
                              <w:rPr>
                                <w:rFonts w:eastAsia="ＭＳ ゴシック;MS Gothic"/>
                                <w:color w:val="000056"/>
                                <w:sz w:val="20"/>
                              </w:rPr>
                              <w:t>トータルコストマネジメントープロジェクトの業績評価につい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6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ＭＳ ゴシック;MS Gothic"/>
                                <w:color w:val="000056"/>
                                <w:sz w:val="20"/>
                              </w:rPr>
                              <w:t>コストエ学研</w:t>
                            </w:r>
                            <w:r>
                              <w:rPr>
                                <w:rFonts w:eastAsia="ＭＳ ゴシック;MS Gothic"/>
                                <w:color w:val="000056"/>
                                <w:sz w:val="20"/>
                              </w:rPr>
                              <w:t>)○(</w:t>
                            </w:r>
                            <w:r>
                              <w:rPr>
                                <w:rFonts w:eastAsia="ＭＳ ゴシック;MS Gothic"/>
                                <w:color w:val="000056"/>
                                <w:sz w:val="20"/>
                              </w:rPr>
                              <w:t>正</w:t>
                            </w:r>
                            <w:r>
                              <w:rPr>
                                <w:rFonts w:eastAsia="ＭＳ ゴシック;MS Gothic"/>
                                <w:color w:val="000056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eastAsia="ＭＳ ゴシック;MS Gothic"/>
                                <w:color w:val="000056"/>
                                <w:sz w:val="20"/>
                              </w:rPr>
                              <w:t>斎藤義己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6"/>
                                <w:sz w:val="22"/>
                              </w:rPr>
                              <w:t>Earned valu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6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eastAsia="ＭＳ ゴシック;MS Gothic"/>
                                <w:color w:val="000056"/>
                                <w:sz w:val="22"/>
                              </w:rPr>
                              <w:t>arianc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6"/>
                                <w:sz w:val="22"/>
                              </w:rPr>
                              <w:t>Productivity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5150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  <w:color w:val="005168"/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5150"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7"/>
                                <w:sz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128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3"/>
                                <w:sz w:val="18"/>
                              </w:rPr>
                              <w:t>14:00</w:t>
                            </w:r>
                            <w:r>
                              <w:rPr>
                                <w:rFonts w:eastAsia="ＭＳ ゴシック;MS Gothic"/>
                                <w:color w:val="000053"/>
                                <w:sz w:val="18"/>
                              </w:rPr>
                              <w:t>～　</w:t>
                            </w:r>
                            <w:r>
                              <w:rPr>
                                <w:rFonts w:eastAsia="ＭＳ ゴシック;MS Gothic"/>
                                <w:color w:val="000053"/>
                                <w:sz w:val="18"/>
                              </w:rPr>
                              <w:t>14:2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6"/>
                                <w:sz w:val="16"/>
                                <w:szCs w:val="16"/>
                              </w:rPr>
                              <w:t>K216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59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9"/>
                                <w:sz w:val="20"/>
                              </w:rPr>
                              <w:t>TCM:</w:t>
                            </w:r>
                            <w:r>
                              <w:rPr>
                                <w:rFonts w:eastAsia="ＭＳ ゴシック;MS Gothic"/>
                                <w:color w:val="000059"/>
                                <w:sz w:val="20"/>
                              </w:rPr>
                              <w:t>トータルコストマネジメントースケジュール計画と開発につい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9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ＭＳ ゴシック;MS Gothic"/>
                                <w:color w:val="000059"/>
                                <w:sz w:val="20"/>
                              </w:rPr>
                              <w:t>コストエ学研</w:t>
                            </w:r>
                            <w:r>
                              <w:rPr>
                                <w:rFonts w:eastAsia="ＭＳ ゴシック;MS Gothic"/>
                                <w:color w:val="000059"/>
                                <w:sz w:val="20"/>
                              </w:rPr>
                              <w:t>)○(</w:t>
                            </w:r>
                            <w:r>
                              <w:rPr>
                                <w:rFonts w:eastAsia="ＭＳ ゴシック;MS Gothic"/>
                                <w:color w:val="000059"/>
                                <w:sz w:val="20"/>
                              </w:rPr>
                              <w:t>正</w:t>
                            </w:r>
                            <w:r>
                              <w:rPr>
                                <w:rFonts w:eastAsia="ＭＳ ゴシック;MS Gothic"/>
                                <w:color w:val="000059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eastAsia="ＭＳ ゴシック;MS Gothic"/>
                                <w:color w:val="000059"/>
                                <w:sz w:val="20"/>
                              </w:rPr>
                              <w:t>斎藤義己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5A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A"/>
                                <w:sz w:val="22"/>
                              </w:rPr>
                              <w:t>Schedule Plann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5A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A"/>
                                <w:sz w:val="22"/>
                              </w:rPr>
                              <w:t>Schedul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5A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A"/>
                                <w:sz w:val="22"/>
                              </w:rPr>
                              <w:t>Developmen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A"/>
                                <w:sz w:val="22"/>
                              </w:rPr>
                              <w:t>Schedule Model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ゴシック;MS Gothic"/>
                                <w:color w:val="000056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6"/>
                                <w:sz w:val="18"/>
                              </w:rPr>
                              <w:t>S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6"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7"/>
                                <w:sz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9"/>
                                <w:sz w:val="18"/>
                              </w:rPr>
                              <w:t>14:20</w:t>
                            </w:r>
                            <w:r>
                              <w:rPr>
                                <w:rFonts w:eastAsia="ＭＳ ゴシック;MS Gothic"/>
                                <w:color w:val="000059"/>
                                <w:sz w:val="18"/>
                              </w:rPr>
                              <w:t>～　</w:t>
                            </w:r>
                            <w:r>
                              <w:rPr>
                                <w:rFonts w:eastAsia="ＭＳ ゴシック;MS Gothic"/>
                                <w:color w:val="000059"/>
                                <w:sz w:val="18"/>
                              </w:rPr>
                              <w:t>14: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7"/>
                                <w:sz w:val="16"/>
                                <w:szCs w:val="16"/>
                              </w:rPr>
                              <w:t>K217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5A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A"/>
                                <w:sz w:val="22"/>
                              </w:rPr>
                              <w:t>企業価値向上のための投資の計画と評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5A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A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ＭＳ ゴシック;MS Gothic"/>
                                <w:color w:val="00005A"/>
                                <w:sz w:val="22"/>
                              </w:rPr>
                              <w:t>大石コンサルタント</w:t>
                            </w:r>
                            <w:r>
                              <w:rPr>
                                <w:rFonts w:eastAsia="ＭＳ ゴシック;MS Gothic"/>
                                <w:color w:val="00005A"/>
                                <w:sz w:val="22"/>
                              </w:rPr>
                              <w:t>)○(</w:t>
                            </w:r>
                            <w:r>
                              <w:rPr>
                                <w:rFonts w:eastAsia="ＭＳ ゴシック;MS Gothic"/>
                                <w:color w:val="00005A"/>
                                <w:sz w:val="22"/>
                              </w:rPr>
                              <w:t>正</w:t>
                            </w:r>
                            <w:r>
                              <w:rPr>
                                <w:rFonts w:eastAsia="ＭＳ ゴシック;MS Gothic"/>
                                <w:color w:val="00005A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eastAsia="ＭＳ ゴシック;MS Gothic"/>
                                <w:color w:val="00005A"/>
                                <w:sz w:val="22"/>
                              </w:rPr>
                              <w:t>大石哲夫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A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eastAsia="ＭＳ ゴシック;MS Gothic"/>
                                <w:color w:val="00005A"/>
                                <w:sz w:val="22"/>
                              </w:rPr>
                              <w:t>orporate valu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5A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5A"/>
                                <w:sz w:val="22"/>
                              </w:rPr>
                              <w:t>cash flow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A"/>
                                <w:sz w:val="22"/>
                              </w:rPr>
                              <w:t>investment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6C53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  <w:color w:val="006C7E"/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6C53"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52"/>
                                <w:sz w:val="20"/>
                              </w:rPr>
                              <w:t>4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28600</wp:posOffset>
                </wp:positionH>
                <wp:positionV relativeFrom="margin">
                  <wp:posOffset>9715500</wp:posOffset>
                </wp:positionV>
                <wp:extent cx="6028690" cy="47752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AB9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AB90"/>
                                <w:sz w:val="18"/>
                              </w:rPr>
                              <w:t>化学工学会第</w:t>
                            </w:r>
                            <w:r>
                              <w:rPr>
                                <w:rFonts w:eastAsia="ＭＳ ゴシック;MS Gothic"/>
                                <w:color w:val="00AB90"/>
                                <w:sz w:val="18"/>
                              </w:rPr>
                              <w:t>41</w:t>
                            </w:r>
                            <w:r>
                              <w:rPr>
                                <w:rFonts w:eastAsia="ＭＳ ゴシック;MS Gothic"/>
                                <w:color w:val="00AB90"/>
                                <w:sz w:val="18"/>
                              </w:rPr>
                              <w:t>回秋季大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AB58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AB5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  <w:color w:val="00AB58"/>
                                <w:sz w:val="18"/>
                              </w:rPr>
                              <w:t>(C)2009(</w:t>
                            </w:r>
                            <w:r>
                              <w:rPr>
                                <w:rFonts w:eastAsia="ＭＳ ゴシック;MS Gothic"/>
                                <w:color w:val="00AB58"/>
                                <w:sz w:val="18"/>
                              </w:rPr>
                              <w:t>社</w:t>
                            </w:r>
                            <w:r>
                              <w:rPr>
                                <w:rFonts w:eastAsia="ＭＳ ゴシック;MS Gothic"/>
                                <w:color w:val="00AB58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eastAsia="ＭＳ ゴシック;MS Gothic"/>
                                <w:color w:val="00AB58"/>
                                <w:sz w:val="18"/>
                              </w:rPr>
                              <w:t>化学工学会</w:t>
                            </w:r>
                            <w:r>
                              <w:rPr>
                                <w:rFonts w:eastAsia="ＭＳ ゴシック;MS Gothic"/>
                                <w:color w:val="00AB58"/>
                                <w:sz w:val="18"/>
                              </w:rPr>
                              <w:t>The Society of Chemical Engineers,Japan.AIIri9htsreserved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AB58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AB58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pt;height:37.6pt;mso-wrap-distance-left:9.05pt;mso-wrap-distance-right:9.05pt;mso-wrap-distance-top:0pt;mso-wrap-distance-bottom:0pt;margin-top:765pt;mso-position-vertical-relative:margin;margin-left:1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AB90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color w:val="00AB90"/>
                          <w:sz w:val="18"/>
                        </w:rPr>
                        <w:t>化学工学会第</w:t>
                      </w:r>
                      <w:r>
                        <w:rPr>
                          <w:rFonts w:eastAsia="ＭＳ ゴシック;MS Gothic"/>
                          <w:color w:val="00AB90"/>
                          <w:sz w:val="18"/>
                        </w:rPr>
                        <w:t>41</w:t>
                      </w:r>
                      <w:r>
                        <w:rPr>
                          <w:rFonts w:eastAsia="ＭＳ ゴシック;MS Gothic"/>
                          <w:color w:val="00AB90"/>
                          <w:sz w:val="18"/>
                        </w:rPr>
                        <w:t>回秋季大会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AB58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color w:val="00AB58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  <w:color w:val="00AB58"/>
                          <w:sz w:val="18"/>
                        </w:rPr>
                        <w:t>(C)2009(</w:t>
                      </w:r>
                      <w:r>
                        <w:rPr>
                          <w:rFonts w:eastAsia="ＭＳ ゴシック;MS Gothic"/>
                          <w:color w:val="00AB58"/>
                          <w:sz w:val="18"/>
                        </w:rPr>
                        <w:t>社</w:t>
                      </w:r>
                      <w:r>
                        <w:rPr>
                          <w:rFonts w:eastAsia="ＭＳ ゴシック;MS Gothic"/>
                          <w:color w:val="00AB58"/>
                          <w:sz w:val="18"/>
                        </w:rPr>
                        <w:t>)</w:t>
                      </w:r>
                      <w:r>
                        <w:rPr>
                          <w:rFonts w:eastAsia="ＭＳ ゴシック;MS Gothic"/>
                          <w:color w:val="00AB58"/>
                          <w:sz w:val="18"/>
                        </w:rPr>
                        <w:t>化学工学会</w:t>
                      </w:r>
                      <w:r>
                        <w:rPr>
                          <w:rFonts w:eastAsia="ＭＳ ゴシック;MS Gothic"/>
                          <w:color w:val="00AB58"/>
                          <w:sz w:val="18"/>
                        </w:rPr>
                        <w:t>The Society of Chemical Engineers,Japan.AIIri9htsreserved.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AB58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color w:val="00AB58"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80" w:h="1694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明朝;MS Mincho" w:cs="ＭＳ ゴシック;MS Gothic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17:09:00Z</dcterms:created>
  <dc:creator/>
  <dc:description/>
  <cp:keywords/>
  <dc:language>en-US</dc:language>
  <cp:lastModifiedBy>NIPPO</cp:lastModifiedBy>
  <dcterms:modified xsi:type="dcterms:W3CDTF">2010-09-24T02:31:00Z</dcterms:modified>
  <cp:revision>2</cp:revision>
  <dc:subject/>
  <dc:title/>
</cp:coreProperties>
</file>