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b/>
          <w:b/>
          <w:sz w:val="40"/>
          <w:szCs w:val="40"/>
        </w:rPr>
      </w:pPr>
      <w:r>
        <w:rPr>
          <w:rFonts w:ascii="ＭＳ 明朝" w:hAnsi="ＭＳ 明朝" w:cs="ＭＳ 明朝"/>
          <w:b/>
          <w:sz w:val="40"/>
          <w:szCs w:val="40"/>
        </w:rPr>
        <w:t>コストエンジニアリング調査研究論文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２００９年度版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２０１０年５月発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工学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システム・情報・シミュレーション部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コストエンジニアリング分科会</w:t>
      </w:r>
      <w:r>
        <w:br w:type="page"/>
      </w:r>
    </w:p>
    <w:p>
      <w:pPr>
        <w:pStyle w:val="Normal"/>
        <w:widowControl/>
        <w:spacing w:lineRule="exact" w:line="480"/>
        <w:jc w:val="left"/>
        <w:rPr/>
      </w:pPr>
      <w:r>
        <w:rPr>
          <w:b/>
          <w:sz w:val="28"/>
          <w:szCs w:val="28"/>
        </w:rPr>
        <w:t>【以下の項目は資料とリンクさせておりますので、</w:t>
      </w:r>
      <w:r>
        <w:rPr>
          <w:b/>
          <w:sz w:val="28"/>
          <w:szCs w:val="28"/>
          <w:highlight w:val="yellow"/>
        </w:rPr>
        <w:t>Ctrl</w:t>
      </w:r>
      <w:r>
        <w:rPr>
          <w:b/>
          <w:sz w:val="28"/>
          <w:szCs w:val="28"/>
          <w:highlight w:val="yellow"/>
        </w:rPr>
        <w:t>キーを押しながら項目をクリック</w:t>
      </w:r>
      <w:r>
        <w:rPr>
          <w:b/>
          <w:sz w:val="28"/>
          <w:szCs w:val="28"/>
        </w:rPr>
        <w:t>していただくと資料が表示されます】</w:t>
      </w:r>
    </w:p>
    <w:p>
      <w:pPr>
        <w:pStyle w:val="Normal"/>
        <w:widowControl/>
        <w:spacing w:lineRule="exact" w:line="48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-604520</wp:posOffset>
                </wp:positionV>
                <wp:extent cx="6273165" cy="626745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6267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-47.6pt;width:493.9pt;height:49.3pt;mso-wrap-style:none;v-text-anchor:middle">
                <v:fill o:detectmouseclick="t" on="false"/>
                <v:stroke color="red" weight="316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357" w:hanging="357"/>
        <w:jc w:val="left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コストエンジニアリング分科会　名簿</w:t>
        </w:r>
      </w:hyperlink>
    </w:p>
    <w:p>
      <w:pPr>
        <w:pStyle w:val="Normal"/>
        <w:widowControl/>
        <w:numPr>
          <w:ilvl w:val="0"/>
          <w:numId w:val="1"/>
        </w:numPr>
        <w:spacing w:lineRule="exact" w:line="480"/>
        <w:ind w:left="357" w:hanging="357"/>
        <w:jc w:val="left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はじめに</w:t>
        </w:r>
      </w:hyperlink>
    </w:p>
    <w:p>
      <w:pPr>
        <w:pStyle w:val="Normal"/>
        <w:widowControl/>
        <w:numPr>
          <w:ilvl w:val="0"/>
          <w:numId w:val="1"/>
        </w:numPr>
        <w:spacing w:lineRule="exact" w:line="480"/>
        <w:ind w:left="357" w:hanging="35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論文</w:t>
      </w:r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/>
      </w:pPr>
      <w:r>
        <w:rPr>
          <w:b/>
          <w:sz w:val="28"/>
          <w:szCs w:val="28"/>
        </w:rPr>
        <w:t>TCM</w:t>
      </w:r>
      <w:r>
        <w:rPr>
          <w:b/>
          <w:sz w:val="28"/>
          <w:szCs w:val="28"/>
        </w:rPr>
        <w:t>：トータルコストマネジメント</w:t>
      </w:r>
      <w:r>
        <w:rPr>
          <w:b/>
          <w:sz w:val="28"/>
          <w:szCs w:val="28"/>
        </w:rPr>
        <w:br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</w:t>
      </w:r>
      <w:r>
        <w:rPr>
          <w:b/>
          <w:sz w:val="28"/>
          <w:szCs w:val="28"/>
        </w:rPr>
        <w:t>㈱コスト工学研究所　齋藤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義己</w:t>
      </w:r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第１章序論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第２章トータルコストマネジメントのプロセスマップ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新しいコスト積算システムと予算化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リスクマネジメントについて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プロジェクトの業績評価について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プロジェクトスコープと実行戦略の開発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バリュー分析とバリューエンジニアリングについて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スケジュール計画と開発について</w:t>
        </w:r>
      </w:hyperlink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/>
      </w:pPr>
      <w:hyperlink r:id="rId12">
        <w:r>
          <w:rPr>
            <w:rStyle w:val="InternetLink"/>
            <w:b/>
            <w:sz w:val="28"/>
            <w:szCs w:val="28"/>
          </w:rPr>
          <w:t>日本型コストマネージメントシステムの新展開</w:t>
        </w:r>
      </w:hyperlink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大石コンサルタント　大石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哲夫</w:t>
      </w:r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/>
      </w:pPr>
      <w:r>
        <w:rPr>
          <w:b/>
          <w:sz w:val="28"/>
          <w:szCs w:val="28"/>
        </w:rPr>
        <w:t>プロジェクトスケジュールのリスク管理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㈲シー・アンド・シーエンジニアーズ　福井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勉</w:t>
      </w:r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sz w:val="28"/>
            <w:szCs w:val="28"/>
          </w:rPr>
          <w:t>論文要旨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発表資料</w:t>
        </w:r>
      </w:hyperlink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プロジェクトのリスク分析手法について</w:t>
      </w:r>
      <w:r>
        <w:rPr>
          <w:b/>
          <w:sz w:val="28"/>
          <w:szCs w:val="28"/>
        </w:rPr>
        <w:br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日立造船㈱　清水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正次郎</w:t>
      </w:r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5">
        <w:r>
          <w:rPr>
            <w:rStyle w:val="InternetLink"/>
            <w:b/>
            <w:sz w:val="28"/>
            <w:szCs w:val="28"/>
          </w:rPr>
          <w:t>論文要旨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sz w:val="28"/>
            <w:szCs w:val="28"/>
          </w:rPr>
          <w:t>発表資料</w:t>
        </w:r>
      </w:hyperlink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コントラクター、ベンダーの評価・選定法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　㈱カネカ　鹿子島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達志</w:t>
      </w:r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7">
        <w:r>
          <w:rPr>
            <w:rStyle w:val="InternetLink"/>
            <w:b/>
            <w:sz w:val="28"/>
            <w:szCs w:val="28"/>
          </w:rPr>
          <w:t>コントラクター、ベンダーの評価・選定法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18">
        <w:r>
          <w:rPr>
            <w:rStyle w:val="InternetLink"/>
            <w:b/>
            <w:sz w:val="28"/>
            <w:szCs w:val="28"/>
          </w:rPr>
          <w:t>除法式の例</w:t>
        </w:r>
      </w:hyperlink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/>
      </w:pPr>
      <w:hyperlink r:id="rId19">
        <w:r>
          <w:rPr>
            <w:rStyle w:val="InternetLink"/>
            <w:b/>
            <w:sz w:val="28"/>
            <w:szCs w:val="28"/>
          </w:rPr>
          <w:t>企業価値向上のための投資の計画と評価</w:t>
        </w:r>
      </w:hyperlink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大石コンサルタント　大石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哲夫</w:t>
      </w:r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20">
        <w:r>
          <w:rPr>
            <w:rStyle w:val="InternetLink"/>
            <w:b/>
            <w:sz w:val="28"/>
            <w:szCs w:val="28"/>
          </w:rPr>
          <w:t>化学プラント建設コスト基準作成への一考察</w:t>
        </w:r>
      </w:hyperlink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　クボタ環境サービス㈱　奈良橋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辰郎</w:t>
      </w:r>
    </w:p>
    <w:p>
      <w:pPr>
        <w:pStyle w:val="Normal"/>
        <w:widowControl/>
        <w:numPr>
          <w:ilvl w:val="0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タンク浮屋根構造強化工事積算ツールの構築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元出光興産㈱　白石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文夫</w:t>
      </w:r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21">
        <w:r>
          <w:rPr>
            <w:rStyle w:val="InternetLink"/>
            <w:b/>
            <w:sz w:val="28"/>
            <w:szCs w:val="28"/>
          </w:rPr>
          <w:t>論文要旨</w:t>
        </w:r>
      </w:hyperlink>
    </w:p>
    <w:p>
      <w:pPr>
        <w:pStyle w:val="Normal"/>
        <w:widowControl/>
        <w:numPr>
          <w:ilvl w:val="1"/>
          <w:numId w:val="2"/>
        </w:numPr>
        <w:spacing w:lineRule="exact" w:line="480"/>
        <w:jc w:val="left"/>
        <w:rPr>
          <w:b/>
          <w:b/>
          <w:sz w:val="28"/>
          <w:szCs w:val="28"/>
        </w:rPr>
      </w:pPr>
      <w:hyperlink r:id="rId22">
        <w:r>
          <w:rPr>
            <w:rStyle w:val="InternetLink"/>
            <w:b/>
            <w:sz w:val="28"/>
            <w:szCs w:val="28"/>
          </w:rPr>
          <w:t>発表資料</w:t>
        </w:r>
      </w:hyperlink>
    </w:p>
    <w:p>
      <w:pPr>
        <w:pStyle w:val="Normal"/>
        <w:widowControl/>
        <w:spacing w:lineRule="exact" w:line="480"/>
        <w:jc w:val="left"/>
        <w:rPr>
          <w:b/>
          <w:b/>
          <w:sz w:val="28"/>
          <w:szCs w:val="28"/>
        </w:rPr>
      </w:pPr>
      <w:r>
        <w:rPr>
          <w:rFonts w:cs="ＭＳ 明朝" w:ascii="ＭＳ 明朝" w:hAnsi="ＭＳ 明朝"/>
          <w:b/>
          <w:sz w:val="28"/>
          <w:szCs w:val="28"/>
        </w:rPr>
        <w:t>□</w:t>
      </w:r>
      <w:r>
        <w:rPr>
          <w:b/>
          <w:sz w:val="28"/>
          <w:szCs w:val="28"/>
        </w:rPr>
        <w:t>付録</w:t>
      </w:r>
    </w:p>
    <w:p>
      <w:pPr>
        <w:pStyle w:val="Normal"/>
        <w:widowControl/>
        <w:spacing w:lineRule="exact" w:line="480"/>
        <w:ind w:left="630" w:hanging="0"/>
        <w:jc w:val="left"/>
        <w:rPr>
          <w:b/>
          <w:b/>
          <w:sz w:val="28"/>
          <w:szCs w:val="28"/>
        </w:rPr>
      </w:pPr>
      <w:hyperlink r:id="rId23">
        <w:r>
          <w:rPr>
            <w:rStyle w:val="InternetLink"/>
            <w:b/>
            <w:sz w:val="28"/>
            <w:szCs w:val="28"/>
          </w:rPr>
          <w:t>コストエンジニアリング分科会の概要</w:t>
        </w:r>
      </w:hyperlink>
    </w:p>
    <w:p>
      <w:pPr>
        <w:pStyle w:val="Normal"/>
        <w:widowControl/>
        <w:spacing w:lineRule="exact" w:line="480"/>
        <w:ind w:left="630" w:hanging="0"/>
        <w:jc w:val="left"/>
        <w:rPr>
          <w:b/>
          <w:b/>
          <w:sz w:val="28"/>
          <w:szCs w:val="28"/>
        </w:rPr>
      </w:pPr>
      <w:hyperlink r:id="rId24">
        <w:r>
          <w:rPr>
            <w:rStyle w:val="InternetLink"/>
            <w:b/>
            <w:sz w:val="28"/>
            <w:szCs w:val="28"/>
          </w:rPr>
          <w:t>沿革</w:t>
        </w:r>
      </w:hyperlink>
    </w:p>
    <w:p>
      <w:pPr>
        <w:pStyle w:val="Normal"/>
        <w:widowControl/>
        <w:spacing w:lineRule="exact" w:line="480"/>
        <w:ind w:left="630" w:hanging="0"/>
        <w:jc w:val="left"/>
        <w:rPr>
          <w:b/>
          <w:b/>
          <w:sz w:val="28"/>
          <w:szCs w:val="28"/>
        </w:rPr>
      </w:pPr>
      <w:hyperlink r:id="rId25">
        <w:r>
          <w:rPr>
            <w:rStyle w:val="InternetLink"/>
            <w:b/>
            <w:sz w:val="28"/>
            <w:szCs w:val="28"/>
          </w:rPr>
          <w:t>活動実績</w:t>
        </w:r>
      </w:hyperlink>
    </w:p>
    <w:p>
      <w:pPr>
        <w:pStyle w:val="Normal"/>
        <w:widowControl/>
        <w:spacing w:lineRule="exact" w:line="480"/>
        <w:ind w:left="630" w:hanging="0"/>
        <w:jc w:val="left"/>
        <w:rPr>
          <w:b/>
          <w:b/>
          <w:sz w:val="28"/>
          <w:szCs w:val="28"/>
        </w:rPr>
      </w:pPr>
      <w:hyperlink r:id="rId26">
        <w:r>
          <w:rPr>
            <w:rStyle w:val="InternetLink"/>
            <w:b/>
            <w:sz w:val="28"/>
            <w:szCs w:val="28"/>
          </w:rPr>
          <w:t>調査研究成果リスト（年月順）</w:t>
        </w:r>
      </w:hyperlink>
    </w:p>
    <w:p>
      <w:pPr>
        <w:pStyle w:val="Normal"/>
        <w:widowControl/>
        <w:spacing w:lineRule="exact" w:line="480"/>
        <w:ind w:left="630" w:hanging="0"/>
        <w:jc w:val="left"/>
        <w:rPr>
          <w:b/>
          <w:b/>
          <w:sz w:val="28"/>
          <w:szCs w:val="28"/>
        </w:rPr>
      </w:pPr>
      <w:hyperlink r:id="rId27">
        <w:r>
          <w:rPr>
            <w:rStyle w:val="InternetLink"/>
            <w:b/>
            <w:sz w:val="28"/>
            <w:szCs w:val="28"/>
          </w:rPr>
          <w:t>調査研究成果リスト（カテゴリ別）</w:t>
        </w:r>
      </w:hyperlink>
    </w:p>
    <w:p>
      <w:pPr>
        <w:pStyle w:val="Normal"/>
        <w:widowControl/>
        <w:spacing w:lineRule="exact" w:line="480"/>
        <w:jc w:val="left"/>
        <w:rPr/>
      </w:pPr>
      <w:r>
        <w:rPr>
          <w:rFonts w:cs="ＭＳ 明朝" w:ascii="ＭＳ 明朝" w:hAnsi="ＭＳ 明朝"/>
          <w:b/>
          <w:sz w:val="28"/>
          <w:szCs w:val="28"/>
        </w:rPr>
        <w:t>□</w:t>
      </w:r>
      <w:hyperlink r:id="rId28">
        <w:r>
          <w:rPr>
            <w:rStyle w:val="InternetLink"/>
            <w:b/>
            <w:sz w:val="28"/>
            <w:szCs w:val="28"/>
          </w:rPr>
          <w:t>巻末</w:t>
        </w:r>
      </w:hyperlink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426" w:hanging="0"/>
      </w:pPr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852" w:hanging="0"/>
      </w:pPr>
      <w:rPr>
        <w:lang w:val="en-US"/>
      </w:rPr>
    </w:lvl>
    <w:lvl w:ilvl="2">
      <w:start w:val="1"/>
      <w:numFmt w:val="decimalFullWidth"/>
      <w:suff w:val="nothing"/>
      <w:lvlText w:val="%1-%2-%3"/>
      <w:lvlJc w:val="left"/>
      <w:pPr>
        <w:tabs>
          <w:tab w:val="num" w:pos="0"/>
        </w:tabs>
        <w:ind w:left="426" w:hanging="0"/>
      </w:pPr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426" w:hanging="0"/>
      </w:pPr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426" w:hanging="0"/>
      </w:pPr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426" w:hanging="0"/>
      </w:pPr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426" w:hanging="0"/>
      </w:pPr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426" w:hanging="0"/>
      </w:pPr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426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eastAsia="ＭＳ ゴシック"/>
      <w:b/>
      <w:i w:val="false"/>
      <w:sz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1">
    <w:name w:val="WW8Num3z1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840;&#33324;&#36039;&#26009;/&#21517;&#31807;.pdf" TargetMode="External"/><Relationship Id="rId3" Type="http://schemas.openxmlformats.org/officeDocument/2006/relationships/hyperlink" Target="../in/&#20840;&#33324;&#36039;&#26009;/&#12399;&#12376;&#12417;&#12395;.pdf" TargetMode="External"/><Relationship Id="rId4" Type="http://schemas.openxmlformats.org/officeDocument/2006/relationships/hyperlink" Target="../in/&#35542;&#25991;/&#40779;&#34276;/TCM_&#65412;&#65392;&#65408;&#65433;&#65402;&#65405;&#65412;&#65423;&#65416;&#65404;&#65438;&#65426;&#65437;&#65412;_&#31532;&#65297;&#31456;&#24207;&#35542;.pdf" TargetMode="External"/><Relationship Id="rId5" Type="http://schemas.openxmlformats.org/officeDocument/2006/relationships/hyperlink" Target="../in/&#35542;&#25991;/&#40779;&#34276;/TCM_&#31532;&#65298;&#31456;&#65412;&#65392;&#65408;&#65433;&#65402;&#65405;&#65412;&#65423;&#65416;&#65404;&#65438;&#65426;&#65437;&#65412;&#12398;&#65420;&#65439;&#65435;&#65406;&#65405;&#65423;&#65391;&#65420;&#65439;.pdf" TargetMode="External"/><Relationship Id="rId6" Type="http://schemas.openxmlformats.org/officeDocument/2006/relationships/hyperlink" Target="../in/&#35542;&#25991;/&#40779;&#34276;/TCM_&#65412;&#65392;&#65408;&#65433;&#65402;&#65405;&#65412;&#65423;&#65416;&#65404;&#65438;&#65426;&#65437;&#65412;&#12398;&#65420;&#65434;&#65392;&#65425;&#65436;&#65392;&#65400;_&#26032;&#12375;&#12356;&#65402;&#65405;&#65412;&#31309;&#31639;&#65404;&#65405;&#65411;&#65425;&#12392;&#20104;&#31639;&#21270;.pdf" TargetMode="External"/><Relationship Id="rId7" Type="http://schemas.openxmlformats.org/officeDocument/2006/relationships/hyperlink" Target="../../D:/&#23398;&#20250;/&#23398;&#20250;/&#21270;&#23398;&#24037;&#23398;&#20250;/&#35542;&#25991;&#38598;/CD&#32232;&#38598;&#36039;&#26009;/&#35542;&#25991;/&#40779;&#34276;/TCM_&#65412;&#65392;&#65408;&#65433;&#65402;&#65405;&#65412;&#65423;&#65416;&#65404;&#65438;&#65426;&#65437;&#65412;_&#65432;&#65405;&#65400;&#65423;&#65416;&#65404;&#65438;&#65426;&#65437;&#65412;&#12395;&#12388;&#12356;&#12390;.pdf" TargetMode="External"/><Relationship Id="rId8" Type="http://schemas.openxmlformats.org/officeDocument/2006/relationships/hyperlink" Target="../../D:/&#23398;&#20250;/&#23398;&#20250;/&#21270;&#23398;&#24037;&#23398;&#20250;/&#35542;&#25991;&#38598;/CD&#32232;&#38598;&#36039;&#26009;/&#35542;&#25991;/&#40779;&#34276;/TCM_&#65412;&#65392;&#65408;&#65433;&#65402;&#65405;&#65412;&#65423;&#65416;&#65404;&#65438;&#65426;&#65437;&#65412;_&#65420;&#65439;&#65435;&#65404;&#65438;&#65386;&#65400;&#65412;&#12398;&#26989;&#32318;&#35413;&#20385;&#12395;&#12388;&#12356;&#12390;.pdf" TargetMode="External"/><Relationship Id="rId9" Type="http://schemas.openxmlformats.org/officeDocument/2006/relationships/hyperlink" Target="../in/&#35542;&#25991;/&#40779;&#34276;/TCM_&#65412;&#65392;&#65408;&#65433;&#65402;&#65405;&#65412;&#65423;&#65416;&#65404;&#65438;&#65426;&#65437;&#65412;_&#65420;&#65439;&#65435;&#65404;&#65438;&#65386;&#65400;&#65412;&#65405;&#65402;&#65392;&#65420;&#65439;&#12392;&#23455;&#34892;&#25126;&#30053;&#12398;&#38283;&#30330;.pdf" TargetMode="External"/><Relationship Id="rId10" Type="http://schemas.openxmlformats.org/officeDocument/2006/relationships/hyperlink" Target="../../D:/&#23398;&#20250;/&#23398;&#20250;/&#21270;&#23398;&#24037;&#23398;&#20250;/&#35542;&#25991;&#38598;/CD&#32232;&#38598;&#36039;&#26009;/&#35542;&#25991;/&#40779;&#34276;/TCM_&#65412;&#65392;&#65408;&#65433;&#65402;&#65405;&#65412;&#65423;&#65416;&#65404;&#65438;&#65426;&#65437;&#65412;_&#65418;&#65438;&#65432;&#65389;&#65392;&#20998;&#26512;&#12392;&#65418;&#65438;&#65432;&#65389;&#65392;&#65396;&#65437;&#65404;&#65438;&#65414;&#65393;&#65432;&#65437;&#65400;&#65438;&#12395;&#12388;&#12356;&#12390;.pdf" TargetMode="External"/><Relationship Id="rId11" Type="http://schemas.openxmlformats.org/officeDocument/2006/relationships/hyperlink" Target="../../D:/&#23398;&#20250;/&#23398;&#20250;/&#21270;&#23398;&#24037;&#23398;&#20250;/&#35542;&#25991;&#38598;/CD&#32232;&#38598;&#36039;&#26009;/&#35542;&#25991;/&#40779;&#34276;/TCM_&#65412;&#65392;&#65408;&#65433;&#65402;&#65405;&#65412;&#65423;&#65416;&#65404;&#65438;&#65426;&#65437;&#65412;_&#65405;&#65401;&#65404;&#65438;&#65389;&#65392;&#65433;&#35336;&#30011;&#12392;&#38283;&#30330;&#12395;&#12388;&#12356;&#12390;.pdf" TargetMode="External"/><Relationship Id="rId12" Type="http://schemas.openxmlformats.org/officeDocument/2006/relationships/hyperlink" Target="../in/&#35542;&#25991;/&#22823;&#30707;/&#26085;&#26412;&#22411;&#65402;&#65405;&#65412;&#65423;&#65416;&#65404;&#65438;&#65426;&#65437;&#65412;&#65404;&#65405;&#65411;&#65425;&#12398;&#26032;&#23637;&#38283;.pdf" TargetMode="External"/><Relationship Id="rId13" Type="http://schemas.openxmlformats.org/officeDocument/2006/relationships/hyperlink" Target="../in/&#35542;&#25991;/&#31119;&#20117;/&#65420;&#65439;&#65435;&#65404;&#65438;&#65386;&#65400;&#65412;&#65405;&#65401;&#65404;&#65438;&#65389;&#65392;&#65433;&#12398;&#65432;&#65405;&#65400;&#31649;&#29702;_&#30330;&#34920;&#35201;&#26088;.pdf" TargetMode="External"/><Relationship Id="rId14" Type="http://schemas.openxmlformats.org/officeDocument/2006/relationships/hyperlink" Target="../in/&#35542;&#25991;/&#31119;&#20117;/&#65420;&#65439;&#65435;&#65404;&#65438;&#65386;&#65400;&#65412;&#65405;&#65401;&#65404;&#65438;&#65389;&#65392;&#65433;&#12398;&#65432;&#65405;&#65400;&#31649;&#29702;_&#30330;&#34920;&#36039;&#26009;.pdf" TargetMode="External"/><Relationship Id="rId15" Type="http://schemas.openxmlformats.org/officeDocument/2006/relationships/hyperlink" Target="../in/&#35542;&#25991;/&#28165;&#27700;/&#65420;&#65439;&#65435;&#65404;&#65438;&#65386;&#65400;&#65412;&#12398;&#65432;&#65405;&#65400;&#20998;&#26512;&#25163;&#27861;&#12395;&#12388;&#12356;&#12390;_&#30330;&#34920;&#35201;&#26088;.pdf" TargetMode="External"/><Relationship Id="rId16" Type="http://schemas.openxmlformats.org/officeDocument/2006/relationships/hyperlink" Target="../in/&#35542;&#25991;/&#28165;&#27700;/&#65420;&#65439;&#65435;&#65404;&#65438;&#65386;&#65400;&#65412;&#12398;&#65432;&#65405;&#65400;&#20998;&#26512;&#25163;&#27861;&#12395;&#12388;&#12356;&#12390;_&#30330;&#34920;&#36039;&#26009;.pdf" TargetMode="External"/><Relationship Id="rId17" Type="http://schemas.openxmlformats.org/officeDocument/2006/relationships/hyperlink" Target="../in/&#35542;&#25991;/&#40575;&#23376;&#23798;/&#65402;&#65437;&#65412;&#65431;&#65400;&#65408;&#65392;_&#65421;&#65438;&#65437;&#65408;&#65438;&#65392;&#12398;&#35413;&#20385;_&#36984;&#23450;&#27861;.pdf" TargetMode="External"/><Relationship Id="rId18" Type="http://schemas.openxmlformats.org/officeDocument/2006/relationships/hyperlink" Target="../in/&#35542;&#25991;/&#40575;&#23376;&#23798;/&#65402;&#65437;&#65412;&#65431;&#65400;&#65408;&#65392;_&#65421;&#65438;&#65437;&#65408;&#65438;&#65392;&#12398;&#35413;&#20385;_&#36984;&#23450;&#27861;_&#38500;&#27861;&#24335;&#12398;&#20363;.pdf" TargetMode="External"/><Relationship Id="rId19" Type="http://schemas.openxmlformats.org/officeDocument/2006/relationships/hyperlink" Target="../in/&#35542;&#25991;/&#22823;&#30707;/&#20225;&#26989;&#20385;&#20516;&#21521;&#19978;&#12398;&#12383;&#12417;&#12398;&#25237;&#36039;&#12398;&#35336;&#30011;&#12392;&#35413;&#20385;.pdf" TargetMode="External"/><Relationship Id="rId20" Type="http://schemas.openxmlformats.org/officeDocument/2006/relationships/hyperlink" Target="../in/&#35542;&#25991;/&#22856;&#33391;&#27211;/&#21270;&#23398;&#65420;&#65439;&#65431;&#65437;&#65412;&#24314;&#35373;&#65402;&#65405;&#65412;&#22522;&#28310;&#20316;&#25104;&#12408;&#12398;&#19968;&#32771;&#23519;.pdf" TargetMode="External"/><Relationship Id="rId21" Type="http://schemas.openxmlformats.org/officeDocument/2006/relationships/hyperlink" Target="../in/&#35542;&#25991;/&#30333;&#30707;/&#65408;&#65437;&#65400;&#28014;&#23627;&#26681;&#27083;&#36896;&#24375;&#21270;&#24037;&#20107;&#31309;&#31639;&#65410;&#65392;&#65433;&#27083;&#31689;_&#35611;&#28436;&#35201;&#26088;.pdf" TargetMode="External"/><Relationship Id="rId22" Type="http://schemas.openxmlformats.org/officeDocument/2006/relationships/hyperlink" Target="../in/&#35542;&#25991;/&#30333;&#30707;/&#65408;&#65437;&#65400;&#28014;&#23627;&#26681;&#27083;&#36896;&#24375;&#21270;&#24037;&#20107;&#31309;&#31639;&#65410;&#65392;&#65433;&#27083;&#31689;_&#30330;&#34920;&#36039;&#26009;.pdf" TargetMode="External"/><Relationship Id="rId23" Type="http://schemas.openxmlformats.org/officeDocument/2006/relationships/hyperlink" Target="../in/&#20840;&#33324;&#36039;&#26009;/SIS&#37096;&#20250;CE&#20998;&#31185;&#20250;&#27010;&#35201;_&#26696;&#20869;.pdf" TargetMode="External"/><Relationship Id="rId24" Type="http://schemas.openxmlformats.org/officeDocument/2006/relationships/hyperlink" Target="../in/&#20840;&#33324;&#36039;&#26009;/&#27839;&#38761;.pdf" TargetMode="External"/><Relationship Id="rId25" Type="http://schemas.openxmlformats.org/officeDocument/2006/relationships/hyperlink" Target="../in/&#20840;&#33324;&#36039;&#26009;/&#27963;&#21205;&#23455;&#32318;.pdf" TargetMode="External"/><Relationship Id="rId26" Type="http://schemas.openxmlformats.org/officeDocument/2006/relationships/hyperlink" Target="../in/&#20840;&#33324;&#36039;&#26009;/&#30740;&#31350;&#25104;&#26524;&#19968;&#35239;_&#24180;&#26376;&#38918;.pdf" TargetMode="External"/><Relationship Id="rId27" Type="http://schemas.openxmlformats.org/officeDocument/2006/relationships/hyperlink" Target="../in/&#20840;&#33324;&#36039;&#26009;/&#30740;&#31350;&#25104;&#26524;&#19968;&#35239;_&#65398;&#65411;&#65402;&#65438;&#65432;&#65392;&#21029;.pdf" TargetMode="External"/><Relationship Id="rId28" Type="http://schemas.openxmlformats.org/officeDocument/2006/relationships/hyperlink" Target="../in/&#20840;&#33324;&#36039;&#26009;/&#24059;&#26411;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59:00Z</dcterms:created>
  <dc:creator>shiraishi</dc:creator>
  <dc:description/>
  <cp:keywords/>
  <dc:language>en-US</dc:language>
  <cp:lastModifiedBy>木村 直樹</cp:lastModifiedBy>
  <dcterms:modified xsi:type="dcterms:W3CDTF">2010-09-21T14:59:00Z</dcterms:modified>
  <cp:revision>2</cp:revision>
  <dc:subject/>
  <dc:title/>
</cp:coreProperties>
</file>