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28800</wp:posOffset>
                </wp:positionH>
                <wp:positionV relativeFrom="margin">
                  <wp:posOffset>228600</wp:posOffset>
                </wp:positionV>
                <wp:extent cx="3657600" cy="238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化学工学会第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42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回秋季大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.8pt;mso-wrap-distance-left:9.05pt;mso-wrap-distance-right:9.05pt;mso-wrap-distance-top:0pt;mso-wrap-distance-bottom:0pt;margin-top:18pt;mso-position-vertical-relative:margin;margin-left:14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34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化学工学会第</w:t>
                      </w: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42</w:t>
                      </w: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回秋季大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34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9105</wp:posOffset>
                </wp:positionH>
                <wp:positionV relativeFrom="margin">
                  <wp:posOffset>228600</wp:posOffset>
                </wp:positionV>
                <wp:extent cx="1369695" cy="7454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4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i/>
                                <w:color w:val="000000"/>
                                <w:sz w:val="32"/>
                                <w:szCs w:val="32"/>
                              </w:rPr>
                              <w:t>化学工学会</w:t>
                            </w:r>
                            <w:r>
                              <w:rPr>
                                <w:rFonts w:eastAsia="ＭＳ ゴシック;MS Gothic" w:cs="Arial Narrow" w:ascii="Arial Narrow" w:hAnsi="Arial Narrow"/>
                                <w:i/>
                                <w:color w:val="000000"/>
                                <w:sz w:val="72"/>
                                <w:szCs w:val="72"/>
                              </w:rPr>
                              <w:t>SCE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Narrow" w:hAnsi="Arial Narrow" w:eastAsia="ＭＳ ゴシック;MS Gothic" w:cs="Arial Narrow"/>
                                <w:i/>
                                <w:i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Arial Narrow" w:ascii="Arial Narrow" w:hAnsi="Arial Narrow"/>
                                <w:i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8.7pt;mso-wrap-distance-left:9.05pt;mso-wrap-distance-right:9.05pt;mso-wrap-distance-top:0pt;mso-wrap-distance-bottom:0pt;margin-top:18pt;mso-position-vertical-relative:margin;margin-left:36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ゴシック;MS Gothic"/>
                          <w:i/>
                          <w:color w:val="000000"/>
                          <w:sz w:val="32"/>
                          <w:szCs w:val="32"/>
                        </w:rPr>
                        <w:t>化学工学会</w:t>
                      </w:r>
                      <w:r>
                        <w:rPr>
                          <w:rFonts w:eastAsia="ＭＳ ゴシック;MS Gothic" w:cs="Arial Narrow" w:ascii="Arial Narrow" w:hAnsi="Arial Narrow"/>
                          <w:i/>
                          <w:color w:val="000000"/>
                          <w:sz w:val="72"/>
                          <w:szCs w:val="72"/>
                        </w:rPr>
                        <w:t>SCEJ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Arial Narrow" w:hAnsi="Arial Narrow" w:eastAsia="ＭＳ ゴシック;MS Gothic" w:cs="Arial Narrow"/>
                          <w:i/>
                          <w:i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Arial Narrow" w:ascii="Arial Narrow" w:hAnsi="Arial Narrow"/>
                          <w:i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82980</wp:posOffset>
                </wp:positionH>
                <wp:positionV relativeFrom="margin">
                  <wp:posOffset>1139190</wp:posOffset>
                </wp:positionV>
                <wp:extent cx="3188970" cy="26670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講演プログラム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セッション別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21pt;mso-wrap-distance-left:9.05pt;mso-wrap-distance-right:9.05pt;mso-wrap-distance-top:0pt;mso-wrap-distance-bottom:0pt;margin-top:89.7pt;mso-position-vertical-relative:margin;margin-left:7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34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講演プログラム</w:t>
                      </w: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(</w:t>
                      </w: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セッション別</w:t>
                      </w: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34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30300</wp:posOffset>
                </wp:positionH>
                <wp:positionV relativeFrom="margin">
                  <wp:posOffset>1782445</wp:posOffset>
                </wp:positionV>
                <wp:extent cx="5881370" cy="22987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137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8"/>
                              </w:rPr>
                              <w:t>シンポジウム＜デフレーション下に対応するコストエンジニアリング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pt;height:18.1pt;mso-wrap-distance-left:9.05pt;mso-wrap-distance-right:9.05pt;mso-wrap-distance-top:0pt;mso-wrap-distance-bottom:0pt;margin-top:140.35pt;mso-position-vertical-relative:margin;margin-left:8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8"/>
                        </w:rPr>
                        <w:t>シンポジウム＜デフレーション下に対応するコストエンジニアリング＞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81375</wp:posOffset>
                </wp:positionH>
                <wp:positionV relativeFrom="margin">
                  <wp:posOffset>2223770</wp:posOffset>
                </wp:positionV>
                <wp:extent cx="873125" cy="146685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A205-A2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1.55pt;mso-wrap-distance-left:9.05pt;mso-wrap-distance-right:9.05pt;mso-wrap-distance-top:0pt;mso-wrap-distance-bottom:0pt;margin-top:175.1pt;mso-position-vertical-relative:margin;margin-left:266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18"/>
                        </w:rPr>
                        <w:t>A205-A21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01395</wp:posOffset>
                </wp:positionH>
                <wp:positionV relativeFrom="margin">
                  <wp:posOffset>2609850</wp:posOffset>
                </wp:positionV>
                <wp:extent cx="5753100" cy="330835"/>
                <wp:effectExtent l="0" t="0" r="0" b="0"/>
                <wp:wrapTopAndBottom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 xml:space="preserve">オーガナイザー：金谷昌雄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>カワサキプラントシステムズ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>，本橋芳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(NIPPO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6.05pt;mso-wrap-distance-left:9.05pt;mso-wrap-distance-right:9.05pt;mso-wrap-distance-top:0pt;mso-wrap-distance-bottom:0pt;margin-top:205.5pt;mso-position-vertical-relative:margin;margin-left:78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</w:rPr>
                        <w:t xml:space="preserve">オーガナイザー：金谷昌雄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</w:rPr>
                        <w:t>カワサキプラントシステムズ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</w:rPr>
                        <w:t>，本橋芳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2"/>
                        </w:rPr>
                        <w:t>(NIPPO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74090</wp:posOffset>
                </wp:positionH>
                <wp:positionV relativeFrom="margin">
                  <wp:posOffset>3317240</wp:posOffset>
                </wp:positionV>
                <wp:extent cx="5072380" cy="431800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　デフレスパイラル現象の現在の景気減退の中で､コストエンジニアリン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の果たす重要な役割について研究成果を発表す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34pt;mso-wrap-distance-left:9.05pt;mso-wrap-distance-right:9.05pt;mso-wrap-distance-top:0pt;mso-wrap-distance-bottom:0pt;margin-top:261.2pt;mso-position-vertical-relative:margin;margin-left:76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2"/>
                        </w:rPr>
                        <w:t>　デフレスパイラル現象の現在の景気減退の中で､コストエンジニアリン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2"/>
                        </w:rPr>
                        <w:t>の果たす重要な役割について研究成果を発表する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30835</wp:posOffset>
                </wp:positionH>
                <wp:positionV relativeFrom="margin">
                  <wp:posOffset>3942080</wp:posOffset>
                </wp:positionV>
                <wp:extent cx="7098665" cy="64592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665" cy="645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1"/>
                              <w:gridCol w:w="4"/>
                              <w:gridCol w:w="1216"/>
                              <w:gridCol w:w="673"/>
                              <w:gridCol w:w="5500"/>
                              <w:gridCol w:w="2171"/>
                              <w:gridCol w:w="655"/>
                              <w:gridCol w:w="72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160" w:type="dxa"/>
                                  <w:gridSpan w:val="8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　　　　　　　　　　　　　　　　　　　　　　　　　最終更新日時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:2010-09-03 10:20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21" w:type="dxa"/>
                                  <w:vMerge w:val="restart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4"/>
                                    </w:rPr>
                                    <w:t>講演時刻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4"/>
                                    </w:rPr>
                                    <w:t>講演番号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8"/>
                                    </w:rPr>
                                    <w:t>講演題目／発表者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6"/>
                                    </w:rPr>
                                    <w:t>キーワード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4"/>
                                    </w:rPr>
                                    <w:t>分類番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4"/>
                                    </w:rPr>
                                    <w:t>受理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3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30"/>
                                    </w:rPr>
                                    <w:t>会場第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10:2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11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）（座長金谷昌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0:2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0:4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18"/>
                                    </w:rPr>
                                    <w:t>A205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中小プラント工事に於ける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WBS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概念の適用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 xml:space="preserve">　　　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クボタ環境サービス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○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奈良橋辰郎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WB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Sc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Work Element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0:4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18"/>
                                    </w:rPr>
                                    <w:t>A206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活動基準原価管理について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　　　　　　　　         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SIS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部会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○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清水正次郎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AB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AB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Cost Driver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</w:rPr>
                                    <w:t>･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11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12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）（座長奈良橋辰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25" w:type="dxa"/>
                                  <w:gridSpan w:val="2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6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C0C0C0"/>
                                    <w:left w:val="single" w:sz="4" w:space="0" w:color="00000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1:2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18"/>
                                    </w:rPr>
                                    <w:t>A207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概算見積業務迅速化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カワサキプラントシステムズ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○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金谷昌雄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Estim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Accurac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Manpowe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－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21" w:type="dxa"/>
                                  <w:vMerge w:val="restart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1:2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1:4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18"/>
                                    </w:rPr>
                                    <w:t>A208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プラント建設における見積積算のシステム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システム･情報シミュレーション部会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C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分科会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4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川端健司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Estimat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Syste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</w:rPr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－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1:4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18"/>
                                    </w:rPr>
                                    <w:t>A209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輸出プラントの原単位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機器･材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の検討について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00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C&amp;CE)○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福井勉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</w:rPr>
                                    <w:t>マーケットプライスの変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</w:rPr>
                                    <w:t>現地建設工事の原単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－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13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14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）（座長本橋芳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3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3:2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A213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21" w:hanging="132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グローバル化に対応するプロジェクトの推進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大石コンサルタン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○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大石哲夫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rojec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lobaliz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3:2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</w:rPr>
                                    <w:t>A214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TCM: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</w:rPr>
                                    <w:t>トータルコストマネジメントー変更マネジメント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　　　　　　　       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コストエ学研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○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</w:rPr>
                                    <w:t>斎藤義己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Chang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Devi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Disput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･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Ｓ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１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1160" w:type="dxa"/>
                                  <w:gridSpan w:val="8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5pt;height:508.6pt;mso-wrap-distance-left:9.05pt;mso-wrap-distance-right:9.05pt;mso-wrap-distance-top:0pt;mso-wrap-distance-bottom:0pt;margin-top:310.4pt;mso-position-vertical-relative:margin;margin-left:26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11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1"/>
                        <w:gridCol w:w="4"/>
                        <w:gridCol w:w="1216"/>
                        <w:gridCol w:w="673"/>
                        <w:gridCol w:w="5500"/>
                        <w:gridCol w:w="2171"/>
                        <w:gridCol w:w="655"/>
                        <w:gridCol w:w="72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1160" w:type="dxa"/>
                            <w:gridSpan w:val="8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　　　　　　　　　　　　　　　　　　　　　　　　　最終更新日時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:2010-09-03 10:20:57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221" w:type="dxa"/>
                            <w:vMerge w:val="restart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</w:rPr>
                              <w:t>講演時刻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</w:rPr>
                              <w:t>講演番号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8"/>
                              </w:rPr>
                              <w:t>講演題目／発表者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  <w:t>キーワード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</w:rPr>
                              <w:t>分類番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</w:rPr>
                              <w:t>受理番号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0"/>
                              </w:rPr>
                              <w:t>A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0"/>
                              </w:rPr>
                              <w:t>会場第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0"/>
                              </w:rPr>
                              <w:t>2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10:2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11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）（座長金谷昌雄）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0:2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0:4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  <w:t>A205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中小プラント工事に於ける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z w:val="24"/>
                              </w:rPr>
                              <w:t>WB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概念の適用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 xml:space="preserve">　　　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クボタ環境サービス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○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正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奈良橋辰郎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W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Sc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Work Element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222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0:4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  <w:t>A206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活動基準原価管理について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　　　　　　　         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SI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部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清水正次郎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AB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Cost Drive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>･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87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11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12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）（座長奈良橋辰郎）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25" w:type="dxa"/>
                            <w:gridSpan w:val="2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6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C0C0C0"/>
                              <w:left w:val="single" w:sz="4" w:space="0" w:color="00000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1:2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  <w:t>A207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概算見積業務迅速化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カワサキプラントシステムズ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○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金谷昌雄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Estim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Accurac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Manpowe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－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21" w:type="dxa"/>
                            <w:vMerge w:val="restart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1:2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1:4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  <w:t>A208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プラント建設における見積積算のシステム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システム･情報シミュレーション部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分科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4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川端健司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Estimat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</w:rPr>
                              <w:t>Cost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－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1:4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  <w:t>A209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輸出プラントの原単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機器･材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の検討について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C&amp;CE)○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福井勉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>マーケットプライスの変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>現地建設工事の原単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－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13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14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）（座長本橋芳久）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3:0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3:2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A213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321" w:hanging="132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グローバル化に対応するプロジェクトの推進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大石コンサルタン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○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正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大石哲夫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rojec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lobaliz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208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221" w:type="dxa"/>
                            <w:vMerge w:val="continue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3:20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A214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z w:val="24"/>
                              </w:rPr>
                              <w:t>TCM: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トータルコストマネジメントー変更マネジメントについ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　　　　　　       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コストエ学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○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正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斎藤義己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Manage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Devi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2"/>
                                <w:szCs w:val="22"/>
                              </w:rPr>
                              <w:t>Disput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･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Ｓ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１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11160" w:type="dxa"/>
                            <w:gridSpan w:val="8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7:09:00Z</dcterms:created>
  <dc:creator/>
  <dc:description/>
  <cp:keywords/>
  <dc:language>en-US</dc:language>
  <cp:lastModifiedBy>NIPPO</cp:lastModifiedBy>
  <dcterms:modified xsi:type="dcterms:W3CDTF">2010-09-24T02:34:00Z</dcterms:modified>
  <cp:revision>3</cp:revision>
  <dc:subject/>
  <dc:title/>
</cp:coreProperties>
</file>